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3145173"/>
      <w:bookmarkStart w:id="1" w:name="__Fieldmark__0_2323145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3145173"/>
      <w:bookmarkStart w:id="3" w:name="__Fieldmark__1_2323145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