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767760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620993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754090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8942738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