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2270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3120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478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57586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