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489680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298971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947492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638305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