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917084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0438607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586324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398402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