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22438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98572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32488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12189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