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50282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85868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2364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46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