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02270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24559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