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9009629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823979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