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323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997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529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4898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