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936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569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404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1897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