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3498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2786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6753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6280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