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974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011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666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1740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