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24697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10224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100804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623676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442892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171976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446342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13752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697038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099149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98547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