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71620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68908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3154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63482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60089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42043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81612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0937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1697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68885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83414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