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99126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24667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28116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04330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3156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34018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97791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82212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51400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17955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55095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