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95434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92987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21206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85802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01843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3264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43427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52695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03625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10058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52579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