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8837063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0390917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5602170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8125830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5098842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2133417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1020172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5238962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8474374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4432840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6852143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