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82435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31681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5655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7673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33471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00554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07918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50679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30430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33121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8924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