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3330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07282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9385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1551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03186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0185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50128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1254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37678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13386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9717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