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208584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479227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163611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38415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