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67078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08056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29087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75179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28208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37442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12653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10799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