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722339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5295071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638152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875771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