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59354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95922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72913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88666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71441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23413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45181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99501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