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002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20233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9354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14283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66446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45652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53212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1246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