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45376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40364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