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571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60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69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963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058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423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32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478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811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524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759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496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37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327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312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93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312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