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90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995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82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684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401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5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110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662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223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96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34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960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73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24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26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906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