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73207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15888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0869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68489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42382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74800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28917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47739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38762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59671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74293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82966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17222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01309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35347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