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833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6505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7278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651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638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9499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2344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1014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1163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5013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0882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650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85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6133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1235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