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99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520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329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312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225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715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232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482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872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266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546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0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483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