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2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18080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10381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2823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2737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7234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3427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3262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0483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6578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258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028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0160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