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988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999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837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72446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2492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0552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37222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9335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259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55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5971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22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577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508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932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