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1829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758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9411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26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37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475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513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622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9646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95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36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95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2880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691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436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63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851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