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64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623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3073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914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224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911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781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444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721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2151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232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412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258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