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51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731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9311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8361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517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158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4200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482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1259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2448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257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133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7630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2910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429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