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5185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6459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2499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6660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4634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6438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815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214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397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8098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58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42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2864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8768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5727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4812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670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