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604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732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980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935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901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082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7344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706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272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45127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117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692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36082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