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49467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96200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