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428864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8837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