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265323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313701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