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54314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30552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09186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80451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